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Ț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atea de învăţământ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Anul școlar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rul didactic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X-a 2h/sapt  – Semestrul I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43"/>
        <w:gridCol w:w="2060"/>
        <w:gridCol w:w="2645"/>
        <w:gridCol w:w="1243"/>
        <w:gridCol w:w="1243"/>
        <w:gridCol w:w="877"/>
        <w:gridCol w:w="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ț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ț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ț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a de sănătate și dezvoltarea fizic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ările specifice dezvoltării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unor modalități de determinare a dezvoltării fizice a elevil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ul dezvoltării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unor grafice privind nivelul de dezvol fizică a elevil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tudini corporale deficien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rd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li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met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ior pl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i specifi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a datelor privind dezvol fizică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ci de nutriţie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i de proporţionalit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irea instalării și corectarea atitudinilor corporale deficien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adoptarea unei atitud corp core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ze care produc instalarea atitudinilor corporale defici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suri de tonifiere a lanțurilor muscul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analitice pentru segmentele corp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analitice pentru segmentele corp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dezvoltare fizic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dezv fiz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 perechi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 obiec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specifice culturism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ții analitice pentru grupele musculare, executate în activ indepen (extracurricular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isticile exercițiilor și ale programelor de gimnastică tip aerobic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efect unor complexe de dezv fizică, executate pe fond muzical, (inclusiv independent) pentru educ compon estet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ția individual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reechilib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ția efort -  refacere în funcție de tipul de efort și reacțiile propriului organis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atenuare a șocu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gurarea condițiilor optime de desfășurarea a activități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alități de atenuare a șocurilo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teore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ţa încălzi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aţiei în efort ş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ului/sprijinului în execu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 practice cu specific de conducere, subord, colabo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erea de către elevi a unor secvențe din lec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itraj/autoarbitra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ții conflictuale care pot interveni în activitățile prac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tarea  comportamentului  agresiv: fizic și ver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prevenire/ aplanare/ rezolvare a situațiilor conflictu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ea unor arbitraje competente şi obiective, cunoaşterea regulamentelor sporturilor practicate în şcoal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țiunea de fair-pla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ct față de adversari și parten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vari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respectarea regulamentelor discipline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evaluare a valorilor sportive, în diferite ram sp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 pentru documentarea asupra fenomenului spor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 etalon în dif discipline sp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modelelor de reușită din lumea sport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izarea și cunoașterea valori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ț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i motrice variate efectuate în condiții diferite de solicitare la efor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țiuni motrice simple și complexe executate în condiții vari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specifice de determinare a valorii fiecărei calități motr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de evaluare cuprinse în Sistemul Național Școlar de Evalu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ee și mijloace de dezvolt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de reactie si de deplas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de execu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orta exploziva si forta segmen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apacitati coordina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locomoți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mers, alergare, sari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7 s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stabilita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doiri, întinderi, răsuciri, balansă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ri ortostat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manipul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propul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absorbț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ă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ergare de rezistență: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ul alergător lansat de semifon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onarea respirației cu ritmul pașilor de alerg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e de viteză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ul alergător de acceler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ul alergător lansat de viteză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l de jos și lansarea de la st</w:t>
            </w:r>
          </w:p>
          <w:p>
            <w:pPr>
              <w:pStyle w:val="Listparagraf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colective simple,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 si intre doi jucatori, folosite in apar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tac si un sistem de joc in apar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 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colective simple,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intre doi jucatori,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colective simple,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intre doi jucatori,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lergare de viteză pe 5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Forț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Baschet sau vol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1:00Z</dcterms:created>
  <dc:creator>alin.paunescu</dc:creator>
  <dc:description/>
  <cp:keywords/>
  <dc:language>en-US</dc:language>
  <cp:lastModifiedBy>Irina P</cp:lastModifiedBy>
  <cp:lastPrinted>2013-10-27T21:11:00Z</cp:lastPrinted>
  <dcterms:modified xsi:type="dcterms:W3CDTF">2018-10-03T17:29:00Z</dcterms:modified>
  <cp:revision>82</cp:revision>
  <dc:subject/>
  <dc:title>PLANUL CALENDARISTIC</dc:title>
</cp:coreProperties>
</file>